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4935" simplePos="0" locked="0" layoutInCell="0" allowOverlap="1" relativeHeight="2">
                <wp:simplePos x="0" y="0"/>
                <wp:positionH relativeFrom="column">
                  <wp:posOffset>534035</wp:posOffset>
                </wp:positionH>
                <wp:positionV relativeFrom="paragraph">
                  <wp:posOffset>-913765</wp:posOffset>
                </wp:positionV>
                <wp:extent cx="5267325" cy="2743200"/>
                <wp:effectExtent l="0" t="0" r="520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200">
                          <a:off x="0" y="0"/>
                          <a:ext cx="5267160" cy="2743200"/>
                        </a:xfrm>
                        <a:prstGeom prst="irregularSeal2">
                          <a:avLst/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fff99" stroked="f" o:allowincell="f" style="position:absolute;margin-left:42pt;margin-top:-72pt;width:414.7pt;height:215.95pt;mso-wrap-style:none;v-text-anchor:middle;rotation:12" type="_x0000_t72">
                <v:fill o:detectmouseclick="t" type="solid" color2="#000066" opacity="0.5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6.75pt;margin-top:18pt;width:396.5pt;height:36.5pt;mso-wrap-style:none;v-text-anchor:middle" type="_x0000_t136">
            <v:path textpathok="t"/>
            <v:textpath on="t" fitshape="t" string="防ごう！インフルエンザ" style="font-family:&quot;HGS創英角ﾎﾟｯﾌﾟ体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1371600</wp:posOffset>
                </wp:positionV>
                <wp:extent cx="5534025" cy="7772400"/>
                <wp:effectExtent l="13335" t="13335" r="28575" b="54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7772400"/>
                        </a:xfrm>
                        <a:prstGeom prst="foldedCorner">
                          <a:avLst>
                            <a:gd name="adj" fmla="val 10601"/>
                          </a:avLst>
                        </a:prstGeom>
                        <a:noFill/>
                        <a:ln w="25560">
                          <a:solidFill>
                            <a:srgbClr val="00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21pt;margin-top:108pt;width:435.7pt;height:611.95pt;mso-wrap-style:none;v-text-anchor:middle" type="_x0000_t65">
                <v:fill o:detectmouseclick="t" on="false"/>
                <v:stroke color="#006699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485900</wp:posOffset>
                </wp:positionV>
                <wp:extent cx="5334000" cy="788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788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  <w:t>外出後・食事前は手洗いうがいを行いましょ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  <w:t>流行時にはできるだけ人ごみを避け、外出を控えましょう。（特に高齢者・疲労時・睡眠不足時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  <w:t>咳や発熱などの症状がある方は必ずマスクを着用しましょ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  <w:t>部屋の換気を行い適度な湿度に保ちましょう。（湿度５０～６０％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  <w:t>十分な睡眠と栄養を取り、抵抗力を保つよう心がけましょ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ﾎﾟｯﾌﾟ体"/>
                                <w:sz w:val="36"/>
                                <w:szCs w:val="36"/>
                              </w:rPr>
                              <w:t>インフルエンザについて疑問がありましたら、かかりつけの医療機関に相談しましょう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621pt;mso-wrap-distance-left:9.05pt;mso-wrap-distance-right:9.05pt;mso-wrap-distance-top:0pt;mso-wrap-distance-bottom:0pt;margin-top:117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HG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ﾎﾟｯﾌﾟ体"/>
                          <w:sz w:val="36"/>
                          <w:szCs w:val="36"/>
                        </w:rPr>
                        <w:t>外出後・食事前は手洗いうがいを行いましょう。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ﾎﾟｯﾌﾟ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HG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ﾎﾟｯﾌﾟ体"/>
                          <w:sz w:val="36"/>
                          <w:szCs w:val="36"/>
                        </w:rPr>
                        <w:t>流行時にはできるだけ人ごみを避け、外出を控えましょう。（特に高齢者・疲労時・睡眠不足時）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ﾎﾟｯﾌﾟ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HG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ﾎﾟｯﾌﾟ体"/>
                          <w:sz w:val="36"/>
                          <w:szCs w:val="36"/>
                        </w:rPr>
                        <w:t>咳や発熱などの症状がある方は必ずマスクを着用しましょう。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ﾎﾟｯﾌﾟ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HG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ﾎﾟｯﾌﾟ体"/>
                          <w:sz w:val="36"/>
                          <w:szCs w:val="36"/>
                        </w:rPr>
                        <w:t>部屋の換気を行い適度な湿度に保ちましょう。（湿度５０～６０％）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ﾎﾟｯﾌﾟ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HG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ﾎﾟｯﾌﾟ体"/>
                          <w:sz w:val="36"/>
                          <w:szCs w:val="36"/>
                        </w:rPr>
                        <w:t>十分な睡眠と栄養を取り、抵抗力を保つよう心がけましょう。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ﾎﾟｯﾌﾟ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HG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ﾎﾟｯﾌﾟ体"/>
                          <w:sz w:val="36"/>
                          <w:szCs w:val="36"/>
                        </w:rPr>
                        <w:t>インフルエンザについて疑問がありましたら、かかりつけの医療機関に相談しましょ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19:00Z</dcterms:created>
  <dc:creator>無料テンプレート</dc:creator>
  <dc:description/>
  <dc:language>en-US</dc:language>
  <cp:lastModifiedBy>in</cp:lastModifiedBy>
  <dcterms:modified xsi:type="dcterms:W3CDTF">2009-06-11T05:20:00Z</dcterms:modified>
  <cp:revision>4</cp:revision>
  <dc:subject/>
  <dc:title>インフルエンザポスター </dc:title>
</cp:coreProperties>
</file>